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2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20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20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20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раздел 5 Программы управления государственной собственностью Ульяновской области на 2012 год, утверждённой Законом Ульяновской области от 30 ноября 2011 года № 216-ЗО «Об утверждении Программы управления государственной собственностью Ульяновской области на 2012 год» («Ульяновская правда» от 07.12.2011 № 138; от 28.12.2011 № 147), изменение, дополнив его пунктом 3 следующего содержани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 Планируется принятие из собственности муниципального образования «город Новоульяновск» в государственную собственность Ульяновской области здания санатория-профилактория общей площадью 2848,9 кв. м, 3-этажный (подземных гаражей – 1), инв. № 001155, лит. А, А1, а, а1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асположенного по адресу: Ульяновская область, г. Новоульяновск, ул. Комсомольская, № 2А.».</w:t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___ ____________ 2012 г.</w:t>
      </w:r>
    </w:p>
    <w:p>
      <w:pPr>
        <w:pStyle w:val="Normal"/>
        <w:suppressAutoHyphens w:val="true"/>
        <w:spacing w:lineRule="auto" w:line="232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701ек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6:33:00Z</dcterms:created>
  <dc:creator>Prz8</dc:creator>
  <dc:description/>
  <cp:keywords/>
  <dc:language>en-US</dc:language>
  <cp:lastModifiedBy>paramonova</cp:lastModifiedBy>
  <cp:lastPrinted>2012-01-18T10:32:00Z</cp:lastPrinted>
  <dcterms:modified xsi:type="dcterms:W3CDTF">2012-01-18T06:33:00Z</dcterms:modified>
  <cp:revision>2</cp:revision>
  <dc:subject/>
  <dc:title>О внесении изменений в Закон Ульяновской области </dc:title>
</cp:coreProperties>
</file>